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spacing w:before="100" w:after="100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Top of Form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Copperplate Gothic Bold" w:ascii="Copperplate Gothic Bold" w:hAnsi="Copperplate Gothic Bold"/>
          <w:sz w:val="36"/>
        </w:rPr>
        <w:t>Web Page Evaluation Rubric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Michael Gilbert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ection [Select One]: </w:t>
      </w:r>
      <w:r>
        <w:fldChar w:fldCharType="begin">
          <w:ffData>
            <w:name w:val="__Fieldmark__1_3365763793"/>
            <w:enabled/>
            <w:ddList>
              <w:result w:val="0"/>
              <w:listEntry w:val="Summer 2008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0" w:name="__Fieldmark__1_3365763793"/>
      <w:bookmarkStart w:id="1" w:name="__Fieldmark__1_3365763793"/>
      <w:bookmarkEnd w:id="1"/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itle of Sit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American Experience</w:t>
      </w:r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te URL: http://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http://www.pbs.org/wgbh/amex/tcrr/index.html     </w:t>
      </w:r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urriculum Area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Social Studies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bjectives supported by this sit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Students will determine if the railroad fueled growth or vice versa.</w:t>
      </w:r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/>
        <w:t>Check one Level for each row in the rubric below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072"/>
        <w:gridCol w:w="2614"/>
        <w:gridCol w:w="2414"/>
        <w:gridCol w:w="2285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4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bidi="en-US"/>
              </w:rPr>
              <w:t>Author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" w:name="__Fieldmark__6_3365763793"/>
            <w:bookmarkStart w:id="3" w:name="__Fieldmark__6_3365763793"/>
            <w:bookmarkEnd w:id="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and no email contact is provid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" w:name="__Fieldmark__7_3365763793"/>
            <w:bookmarkStart w:id="5" w:name="__Fieldmark__7_3365763793"/>
            <w:bookmarkEnd w:id="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but an email contact is provided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" w:name="__Fieldmark__8_3365763793"/>
            <w:bookmarkStart w:id="7" w:name="__Fieldmark__8_3365763793"/>
            <w:bookmarkEnd w:id="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no credentials but you cannot tell if the author is the creator of the material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" w:name="__Fieldmark__9_3365763793"/>
            <w:bookmarkStart w:id="9" w:name="__Fieldmark__9_3365763793"/>
            <w:bookmarkEnd w:id="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appropriate credentials and is the creator of the material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ffili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" w:name="__Fieldmark__10_3365763793"/>
            <w:bookmarkStart w:id="11" w:name="__Fieldmark__10_3365763793"/>
            <w:bookmarkEnd w:id="1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t is unclear what institution supports this information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2" w:name="__Fieldmark__11_3365763793"/>
            <w:bookmarkStart w:id="13" w:name="__Fieldmark__11_3365763793"/>
            <w:bookmarkEnd w:id="1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 commercial Internet provider supports the site but it is unclear if the author has any connection with a larger institution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4" w:name="__Fieldmark__12_3365763793"/>
            <w:bookmarkStart w:id="15" w:name="__Fieldmark__12_3365763793"/>
            <w:bookmarkEnd w:id="1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larger institution but some bias is apparent in the information from the institutio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6" w:name="__Fieldmark__13_3365763793"/>
            <w:bookmarkStart w:id="17" w:name="__Fieldmark__13_3365763793"/>
            <w:bookmarkEnd w:id="1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reputable institution without bias in the information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Objectiv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8" w:name="__Fieldmark__14_3365763793"/>
            <w:bookmarkStart w:id="19" w:name="__Fieldmark__14_3365763793"/>
            <w:bookmarkEnd w:id="1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a virtual soapbox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0" w:name="__Fieldmark__15_3365763793"/>
            <w:bookmarkStart w:id="21" w:name="__Fieldmark__15_3365763793"/>
            <w:bookmarkEnd w:id="2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bias and a great deal of advertising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2" w:name="__Fieldmark__16_3365763793"/>
            <w:bookmarkStart w:id="23" w:name="__Fieldmark__16_3365763793"/>
            <w:bookmarkEnd w:id="2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advertising and minimal bia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4" w:name="__Fieldmark__17_3365763793"/>
            <w:bookmarkStart w:id="25" w:name="__Fieldmark__17_3365763793"/>
            <w:bookmarkEnd w:id="2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little advertising and is free of bia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dien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6" w:name="__Fieldmark__18_3365763793"/>
            <w:bookmarkStart w:id="27" w:name="__Fieldmark__18_3365763793"/>
            <w:bookmarkEnd w:id="2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not appropriate for my audience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8" w:name="__Fieldmark__19_3365763793"/>
            <w:bookmarkStart w:id="29" w:name="__Fieldmark__19_3365763793"/>
            <w:bookmarkEnd w:id="2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bove the level of my audience but some of the information is useful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0" w:name="__Fieldmark__20_3365763793"/>
            <w:bookmarkStart w:id="31" w:name="__Fieldmark__20_3365763793"/>
            <w:bookmarkEnd w:id="3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for my audience and some of the information is useful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2" w:name="__Fieldmark__21_3365763793"/>
            <w:bookmarkStart w:id="33" w:name="__Fieldmark__21_3365763793"/>
            <w:bookmarkEnd w:id="3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and the information is suitable for my classroom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urrenc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4" w:name="__Fieldmark__22_3365763793"/>
            <w:bookmarkStart w:id="35" w:name="__Fieldmark__22_3365763793"/>
            <w:bookmarkEnd w:id="3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revised since 1998 or no date can be locat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6" w:name="__Fieldmark__23_3365763793"/>
            <w:bookmarkStart w:id="37" w:name="__Fieldmark__23_3365763793"/>
            <w:bookmarkEnd w:id="3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updated since 1998 but the information is still of good quality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8" w:name="__Fieldmark__24_3365763793"/>
            <w:bookmarkStart w:id="39" w:name="__Fieldmark__24_3365763793"/>
            <w:bookmarkEnd w:id="3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year and seems to reflect currency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0" w:name="__Fieldmark__25_3365763793"/>
            <w:bookmarkStart w:id="41" w:name="__Fieldmark__25_3365763793"/>
            <w:bookmarkEnd w:id="4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three months, is current, and up to date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onten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2" w:name="__Fieldmark__26_3365763793"/>
            <w:bookmarkStart w:id="43" w:name="__Fieldmark__26_3365763793"/>
            <w:bookmarkEnd w:id="4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on the Web page does not relate to my objectives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4" w:name="__Fieldmark__27_3365763793"/>
            <w:bookmarkStart w:id="45" w:name="__Fieldmark__27_3365763793"/>
            <w:bookmarkEnd w:id="4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 but many of the links do not work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6" w:name="__Fieldmark__28_3365763793"/>
            <w:bookmarkStart w:id="47" w:name="__Fieldmark__28_3365763793"/>
            <w:bookmarkEnd w:id="4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but the site is not well organize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8" w:name="__Fieldmark__29_3365763793"/>
            <w:bookmarkStart w:id="49" w:name="__Fieldmark__29_3365763793"/>
            <w:bookmarkEnd w:id="4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and the site is well organized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Web S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Desig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0" w:name="__Fieldmark__30_3365763793"/>
            <w:bookmarkStart w:id="51" w:name="__Fieldmark__30_3365763793"/>
            <w:bookmarkEnd w:id="5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does not load well and is difficult to rea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2" w:name="__Fieldmark__31_3365763793"/>
            <w:bookmarkStart w:id="53" w:name="__Fieldmark__31_3365763793"/>
            <w:bookmarkEnd w:id="5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slowly and the general appearance is poor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4" w:name="__Fieldmark__32_3365763793"/>
            <w:bookmarkStart w:id="55" w:name="__Fieldmark__32_3365763793"/>
            <w:bookmarkEnd w:id="5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 but the site is not easy to navigate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6" w:name="__Fieldmark__33_3365763793"/>
            <w:bookmarkStart w:id="57" w:name="__Fieldmark__33_3365763793"/>
            <w:bookmarkEnd w:id="5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, is easy to navigate, is visually pleasing, and is easy to rea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ents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The site has a very easy to use menu at the bottom of everypage so you do not need to backtrack.  It also has a teacher's guide that gives ideas for subject related activities.</w:t>
      </w:r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  <w:r>
        <w:br w:type="page"/>
      </w:r>
    </w:p>
    <w:p>
      <w:pPr>
        <w:pStyle w:val="ZTopofForm"/>
        <w:numPr>
          <w:ilvl w:val="0"/>
          <w:numId w:val="0"/>
        </w:numPr>
        <w:rPr>
          <w:rFonts w:ascii="Copperplate Gothic Bold" w:hAnsi="Copperplate Gothic Bold" w:cs="Copperplate Gothic Bold"/>
          <w:vanish w:val="false"/>
        </w:rPr>
      </w:pPr>
      <w:r>
        <w:rPr>
          <w:rFonts w:cs="Copperplate Gothic Bold" w:ascii="Copperplate Gothic Bold" w:hAnsi="Copperplate Gothic Bold"/>
          <w:vanish w:val="false"/>
        </w:rPr>
      </w:r>
      <w:r>
        <w:br w:type="page"/>
      </w:r>
    </w:p>
    <w:p>
      <w:pPr>
        <w:pStyle w:val="ZTopofForm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Top of Form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Copperplate Gothic Bold" w:ascii="Copperplate Gothic Bold" w:hAnsi="Copperplate Gothic Bold"/>
          <w:sz w:val="36"/>
        </w:rPr>
        <w:t>Web Page Evaluation Rubric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ection [Select One]: </w:t>
      </w:r>
      <w:r>
        <w:fldChar w:fldCharType="begin">
          <w:ffData>
            <w:name w:val="__Fieldmark__36_3365763793"/>
            <w:enabled/>
            <w:ddList>
              <w:result w:val="0"/>
              <w:listEntry w:val="Summer 2008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58" w:name="__Fieldmark__36_3365763793"/>
      <w:bookmarkStart w:id="59" w:name="__Fieldmark__36_3365763793"/>
      <w:bookmarkEnd w:id="59"/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itle of Site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te URL: http://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urriculum Area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bjectives supported by this sit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Leave Blank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Check one Level for each row in the rub</w:t>
      </w:r>
      <w:r>
        <w:rPr/>
        <w:t>ric below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072"/>
        <w:gridCol w:w="2614"/>
        <w:gridCol w:w="2414"/>
        <w:gridCol w:w="2285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4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thor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0" w:name="__Fieldmark__41_3365763793"/>
            <w:bookmarkStart w:id="61" w:name="__Fieldmark__41_3365763793"/>
            <w:bookmarkEnd w:id="6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and no email contact is provid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2" w:name="__Fieldmark__42_3365763793"/>
            <w:bookmarkStart w:id="63" w:name="__Fieldmark__42_3365763793"/>
            <w:bookmarkEnd w:id="6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but an email contact is provided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4" w:name="__Fieldmark__43_3365763793"/>
            <w:bookmarkStart w:id="65" w:name="__Fieldmark__43_3365763793"/>
            <w:bookmarkEnd w:id="6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no credentials but you cannot tell if the author is the creator of the material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6" w:name="__Fieldmark__44_3365763793"/>
            <w:bookmarkStart w:id="67" w:name="__Fieldmark__44_3365763793"/>
            <w:bookmarkEnd w:id="6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appropriate credentials and is the creator of the material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ffili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8" w:name="__Fieldmark__45_3365763793"/>
            <w:bookmarkStart w:id="69" w:name="__Fieldmark__45_3365763793"/>
            <w:bookmarkEnd w:id="6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t is unclear what institution supports this information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0" w:name="__Fieldmark__46_3365763793"/>
            <w:bookmarkStart w:id="71" w:name="__Fieldmark__46_3365763793"/>
            <w:bookmarkEnd w:id="7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 commercial Internet provider supports the site but it is unclear if the author has any connection with a larger institution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2" w:name="__Fieldmark__47_3365763793"/>
            <w:bookmarkStart w:id="73" w:name="__Fieldmark__47_3365763793"/>
            <w:bookmarkEnd w:id="7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larger institution but some bias is apparent in the information from the institutio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4" w:name="__Fieldmark__48_3365763793"/>
            <w:bookmarkStart w:id="75" w:name="__Fieldmark__48_3365763793"/>
            <w:bookmarkEnd w:id="7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reputable institution without bias in the information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Objectiv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6" w:name="__Fieldmark__49_3365763793"/>
            <w:bookmarkStart w:id="77" w:name="__Fieldmark__49_3365763793"/>
            <w:bookmarkEnd w:id="7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a virtual soapbox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8" w:name="__Fieldmark__50_3365763793"/>
            <w:bookmarkStart w:id="79" w:name="__Fieldmark__50_3365763793"/>
            <w:bookmarkEnd w:id="7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bias and a great deal of advertising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0" w:name="__Fieldmark__51_3365763793"/>
            <w:bookmarkStart w:id="81" w:name="__Fieldmark__51_3365763793"/>
            <w:bookmarkEnd w:id="8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advertising and minimal bia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2" w:name="__Fieldmark__52_3365763793"/>
            <w:bookmarkStart w:id="83" w:name="__Fieldmark__52_3365763793"/>
            <w:bookmarkEnd w:id="8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little advertising and is free of bia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dien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4" w:name="__Fieldmark__53_3365763793"/>
            <w:bookmarkStart w:id="85" w:name="__Fieldmark__53_3365763793"/>
            <w:bookmarkEnd w:id="8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not appropriate for my audience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6" w:name="__Fieldmark__54_3365763793"/>
            <w:bookmarkStart w:id="87" w:name="__Fieldmark__54_3365763793"/>
            <w:bookmarkEnd w:id="8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bove the level of my audience but some of the information is useful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8" w:name="__Fieldmark__55_3365763793"/>
            <w:bookmarkStart w:id="89" w:name="__Fieldmark__55_3365763793"/>
            <w:bookmarkEnd w:id="8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for my audience and some of the information is useful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0" w:name="__Fieldmark__56_3365763793"/>
            <w:bookmarkStart w:id="91" w:name="__Fieldmark__56_3365763793"/>
            <w:bookmarkEnd w:id="9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and the information is suitable for my classroom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urrenc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2" w:name="__Fieldmark__57_3365763793"/>
            <w:bookmarkStart w:id="93" w:name="__Fieldmark__57_3365763793"/>
            <w:bookmarkEnd w:id="9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revised since 1998 or no date can be locat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4" w:name="__Fieldmark__58_3365763793"/>
            <w:bookmarkStart w:id="95" w:name="__Fieldmark__58_3365763793"/>
            <w:bookmarkEnd w:id="9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updated since 1998 but the information is still of good quality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6" w:name="__Fieldmark__59_3365763793"/>
            <w:bookmarkStart w:id="97" w:name="__Fieldmark__59_3365763793"/>
            <w:bookmarkEnd w:id="9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year and seems to reflect currency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8" w:name="__Fieldmark__60_3365763793"/>
            <w:bookmarkStart w:id="99" w:name="__Fieldmark__60_3365763793"/>
            <w:bookmarkEnd w:id="9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three months, is current, and up to date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onten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0" w:name="__Fieldmark__61_3365763793"/>
            <w:bookmarkStart w:id="101" w:name="__Fieldmark__61_3365763793"/>
            <w:bookmarkEnd w:id="10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on the Web page does not relate to my objectives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2" w:name="__Fieldmark__62_3365763793"/>
            <w:bookmarkStart w:id="103" w:name="__Fieldmark__62_3365763793"/>
            <w:bookmarkEnd w:id="10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 but many of the links do not work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4" w:name="__Fieldmark__63_3365763793"/>
            <w:bookmarkStart w:id="105" w:name="__Fieldmark__63_3365763793"/>
            <w:bookmarkEnd w:id="10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but the site is not well organize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6" w:name="__Fieldmark__64_3365763793"/>
            <w:bookmarkStart w:id="107" w:name="__Fieldmark__64_3365763793"/>
            <w:bookmarkEnd w:id="10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and the site is well organized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Web S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Desig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8" w:name="__Fieldmark__65_3365763793"/>
            <w:bookmarkStart w:id="109" w:name="__Fieldmark__65_3365763793"/>
            <w:bookmarkEnd w:id="10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does not load well and is difficult to rea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0" w:name="__Fieldmark__66_3365763793"/>
            <w:bookmarkStart w:id="111" w:name="__Fieldmark__66_3365763793"/>
            <w:bookmarkEnd w:id="11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slowly and the general appearance is poor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2" w:name="__Fieldmark__67_3365763793"/>
            <w:bookmarkStart w:id="113" w:name="__Fieldmark__67_3365763793"/>
            <w:bookmarkEnd w:id="11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 but the site is not easy to navigate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4" w:name="__Fieldmark__68_3365763793"/>
            <w:bookmarkStart w:id="115" w:name="__Fieldmark__68_3365763793"/>
            <w:bookmarkEnd w:id="11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, is easy to navigate, is visually pleasing, and is easy to rea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ents: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720" w:right="720" w:gutter="0" w:header="0" w:top="72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5061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5061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22:56:00Z</dcterms:created>
  <dc:creator>William Merrill</dc:creator>
  <dc:description/>
  <cp:keywords/>
  <dc:language>en-US</dc:language>
  <cp:lastModifiedBy>MichaelAnna</cp:lastModifiedBy>
  <dcterms:modified xsi:type="dcterms:W3CDTF">2008-10-28T22:56:00Z</dcterms:modified>
  <cp:revision>2</cp:revision>
  <dc:subject/>
  <dc:title>Web Page Evaluation Rubric</dc:title>
</cp:coreProperties>
</file>